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бочої груп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ергій ШЕПЕТЬК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заступник міського голов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бочої груп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митро ГАПЧЕНК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керуючий справами Бучанської міської рад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робочої груп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рина ПАСІЧН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начальник управління соціальної політики Бучанської міської рад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робочої груп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Людмила РИЖЕНК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, начальник управління юридично-кадрової робот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Бучан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ариса МАТЮШЕНК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начальник відділу охорони здоров’я Бучан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ариса ФЕДОРУ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начальник центру соціальних служб Управління соціальної полі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Тетяна ЛІПІНСЬК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начальник відділу економічного розвитку та інвестицій Бучанської міської ради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Олег ЦИМБАЛ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освіти Бучан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Анастасія ВИГІВСЬК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начальник відділу житлово-комунальної інфраструктури Бучанс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840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рішення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2.10.2022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бочої групи з питань внутрішньо переміщених осіб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 Бучанській міській раді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чанської міської ради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митро ГАПЧЕН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ціальної політики                                                               Ірина ПАСІЧ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23:00Z</dcterms:created>
  <dc:creator>DTI</dc:creator>
  <dc:description/>
  <cp:keywords/>
  <dc:language>en-US</dc:language>
  <cp:lastModifiedBy>DTI</cp:lastModifiedBy>
  <cp:lastPrinted>2022-10-26T17:04:00Z</cp:lastPrinted>
  <dcterms:modified xsi:type="dcterms:W3CDTF">2022-10-28T13:18:00Z</dcterms:modified>
  <cp:revision>11</cp:revision>
  <dc:subject/>
  <dc:title/>
</cp:coreProperties>
</file>